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esson Three Henry and Mudge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Robust Vocabulary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lockades – if something prevents you from getting into a place, it is a blockade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oaked – when a cloth takes in water and becomes wet, it has soaked up the water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misplaced – when something is in the wrong place, it is misplaced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rinciples – the things you believe about what is right and what is wrong, are your principles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eny – when you don’t give someone something that they’ve asked for, you deny them what they want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onsider – when you think very carefully about an idea, you consider it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opinionated – when you have strong ideas about something, you are opinionated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ulk -  when you talk about the size and weight of a large object, you are talking about its bulk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pelling Words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ame</w:t>
        <w:tab/>
        <w:tab/>
        <w:t>kite</w:t>
        <w:tab/>
        <w:tab/>
        <w:t>home</w:t>
        <w:tab/>
        <w:tab/>
        <w:t>plate</w:t>
        <w:tab/>
        <w:tab/>
        <w:t>ride</w:t>
        <w:tab/>
        <w:tab/>
        <w:t>rope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race</w:t>
        <w:tab/>
        <w:tab/>
        <w:t>rule</w:t>
        <w:tab/>
        <w:tab/>
        <w:t>broke</w:t>
        <w:tab/>
        <w:t>tune</w:t>
        <w:tab/>
        <w:tab/>
        <w:t>mistake</w:t>
        <w:tab/>
        <w:t>bedtime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homemade</w:t>
        <w:tab/>
        <w:t xml:space="preserve">   classmate   notepad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High Frequency Words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overed</w:t>
        <w:tab/>
        <w:t>everything</w:t>
        <w:tab/>
        <w:t xml:space="preserve">    through   woods   guess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ifferent</w:t>
        <w:tab/>
        <w:t>children  short  ears  finally  hundre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2:03:00Z</dcterms:created>
  <dc:creator>jmcdonnell</dc:creator>
  <dc:description/>
  <dc:language>en-US</dc:language>
  <cp:lastModifiedBy>jmcdonnell</cp:lastModifiedBy>
  <dcterms:modified xsi:type="dcterms:W3CDTF">2014-09-22T12:42:00Z</dcterms:modified>
  <cp:revision>1</cp:revision>
  <dc:subject/>
  <dc:title>Lesson Three Henry and Mudge</dc:title>
</cp:coreProperties>
</file>